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10210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16266104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1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8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3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064/11.</w:t>
      </w:r>
    </w:p>
    <w:p>
      <w:pPr>
        <w:pStyle w:val="TextBody"/>
        <w:jc w:val="both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RIA A COMARCA DE MARMELEIRO, DE ENTRÂNCIA INICIAL, INTEGRADA PELOS MUNICÍPIOS QUE ESPECIFICA JUNTAMENTE COM SEUS RESPECTIVOS DISTRITOS, ALTERANDO A LEI Nº 14.277, DE 30 DE DEZEMBRO DE 2003 E ADOTA OUTRAS PROVIDÊNCIAS. (FLOR DA SERRA DO SUL E RENASCENÇA)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15"/>
        </w:rPr>
      </w:pPr>
      <w:r>
        <w:rPr>
          <w:rFonts w:cs="Arial" w:ascii="Arial" w:hAnsi="Arial"/>
          <w:b/>
          <w:color w:val="000000"/>
          <w:sz w:val="32"/>
          <w:szCs w:val="15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1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PROPÕE RETIFICAÇÃO NA LEI ESTADUAL Nº 16.622, DE 22 DE NOVEMBRO DE 2010 E DÁ OUTRAS PROVIDÊNCIAS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8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O INSTITUTO DE FORMAÇÃO E ORIENTAÇÃO DE JOVENS E ADOLESCENTES, COM SEDE E FORO NO MUNICÍPIO DE CURITIB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37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INSERE NO CALENDÁRIO OFICIAL DO ESTADO DO PARANÁ, A “FESTA DE NOSSA SENHORA DO CARMO”, QUE SE REALIZARÁ ANUALMENTE NO MÊS DE JULHO, PRÓXIMO AO DIA 16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9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E “LITRO”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CAPOERÊ PALOTINA – (ACAP), COM SEDE E FORO NO MUNICÍPIO DE PALOTIN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13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GARCI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DOS PRODUTORES RURAIS DO KM 02 – ADOIS, COM SEDE E FORO NO MUNICÍPIO DE ICARAÍM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s-ES_tradnl"/>
        </w:rPr>
      </w:pPr>
      <w:r>
        <w:rPr>
          <w:b/>
          <w:color w:val="000000"/>
          <w:sz w:val="28"/>
          <w:szCs w:val="28"/>
          <w:lang w:val="es-ES_tradnl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s-ES_tradnl"/>
        </w:rPr>
      </w:pPr>
      <w:r>
        <w:rPr>
          <w:b/>
          <w:color w:val="000000"/>
          <w:sz w:val="28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lang w:val="es-ES_tradnl"/>
        </w:rPr>
      </w:pPr>
      <w:r>
        <w:rPr>
          <w:rFonts w:cs="Arial" w:ascii="Arial" w:hAnsi="Arial"/>
          <w:b/>
          <w:color w:val="000000"/>
          <w:sz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28/03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EDUCAÇÃO, REFORMA E ILUMINAÇÃO DA QUADRA ESPORTIVA DO COLÉGIO ESTADUAL DO RIO GAVIÃO, LOCALIZADO NO MUNICÍPIO DE NOVA ESPERANÇA DO SUD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CIÊNCIA, TECNOLOGIA E ENSINO SUPERIOR, A EXTENSÃO DO CURSO DE LETRAS DA UNIOESTE, PARA O MUNICÍPIO DE DOIS VIZINHO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EDUCAÇÃO REFORMA COMPLETA DO COLÉGIO ESTADUAL CRISTO REDENTOR, DE NOVA PRATA DO IGUAÇ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COMANDANTE GERAL DO CORPO DE BOMBEIROS A INSTALAÇÃO DE UMA CORPORAÇÃO, NO MUNICÍPIO DE REALEZ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A ECONOMIA OBTIDA NOS MESES DE FEVEREIRO E MARÇO NESTA CASA DE LEIS SEJA DEVOLVIDA AO ESTADO E INVESTIDA NA RECONSTRUÇÃO DAS CASAS ATINGIDAS PELAS ENCHENTES NO LITORAL DO ESTAD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INSTITUIR O CADASTRO TÉCNICO ESTADUAL DE ATIVIDADES POTENCIALMENTE POLUIDORAS OU UTILIZADORAS DE RECURSOS NATURAIS E, DENTRE OUTRAS PROVIDÊNCIAS, A TAXA DE CONTROLE E FISCALIZAÇÃO AMBIENTAL – TCF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AO SECRETÁRIO DE SEGURANÇA PÚBLICA, A DESIGNAÇÃO DE UM MÉDICO LEGISTA, UM ZELADOR, UMA SECRETÁRIA, UM ESTAGIÁRIO, UM MOTORISTA E MOBILIÁRIO GERAL PARA A UNIDADE DO INSTITUTO MÉDICO LEGAL DO MUNICÍPIO DE PARANA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AO SECRETÁRIO DE SEGURANÇA PÚBLICA, A ATUAÇÃO DA FORÇA TAREFA ALFA, NO MUNICÍPIO DE QUERÊNCIA DO NOR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AO SECRETÁRIO DE SEGURANÇA PÚBLICA, O AUMENTO DO EFETIVO POLICIAL DA POLÍCIA CIVIL, NO MUNICÍPIO DE QUERÊNCIA DO NOR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NSTRUÇÃO DE 300 CASAS POPULARES, NO MUNICÍPIO DE CÂNDIDO DE ABREU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INFRAESTRUTURA E LOGÍSTICA, A REFORMA E READEQUAÇÃO DA ESTRUTURA FÍSICA DO HOSPITAL E MATERNIDADE, DO MUNICÍPIO DE RIBEIRÃO DO PINH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ESTUDOS PARA MELHORIA PEDAGÓGICA E ESTRUTURAL NO COLÉGIO ESTADUAL QUIELSE CRISÓSTOMO DA SILVA – ENSINO FUNDAMENTAL E MÉDIO, NO MUNICÍPIO DE BOCAIÚVA DO SU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O DESENVOLVIMENTO URBANO A REFORMA DO GINÁSIO IVAN CARLOS LOPES, N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O DESENVOLVIMENTO URBANO A REVITALIZAÇÃO DE PRAÇAS E AVENIDAS, N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ESPECIAL DO ESPORTE A AQUISIÇÃO DE PARQUES INFANTIS E MATERIAIS ESPORTIVOS, PARA 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DER O ATENDIMENTO À NECESSIDADE DE LIBERAÇÃO DE ÓLEO DIESEL PARA APLICAR CASCALHO NAS ESTRADAS RURAIS, D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INFRAESTRUTURA E LOGÍSTICA A AQUISIÇÃO DE MANILHAS, PARA 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TENÇÃO ESPECIAL E ATENDIMENTO AO FORNECIMENTO DE UMA AMBULÂNCIA, A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MAIS 15 INVESTIGADORES POLICIAIS PARA COMPOR A EQUIPE DA 16ª SUBDIVISÃO POLICIAL, NO MUNICÍPIO DE CAMPO MOURÃ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100 UNIDADES HABITACIONAIS, NO MUNICÍPIO DE BARBOSA FERRAZ, DURANTE O ANO DE 2011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50 UNIDADES HABITACIONAIS, NO MUNICÍPIO DE FAROL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80 UNIDADES HABITACIONAIS, NO MUNICÍPIO DE FÊNIX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70 UNIDADES HABITACIONAIS NO DISTRITO DE GUARANI LOCALIZADO, NO MUNICÍPIO DE MAMBORÊ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50 UNIDADES HABITACIONAIS, NO MUNICÍPIO DE NOVA CANTU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50 UNIDADES HABITACIONAIS, NO MUNICÍPIO DE IRETAMA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À SECRETARIA DA CULTURA QUE DISPONIBILIZE RECURSOS PARA A PUBLICAÇÃO DE LIVRO, QUE RESGATA A HISTÓRIA DO MUNICÍPIO DE QUINTA DO SOL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HAPAR A CONSTRUÇÃO URGENTE DE 150 UNIDADES HABITACIONAIS, NO MUNICÍPIO DE UBIRATÃ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O DO ESTADO DO PARANÁ A ESTADUALIZAÇÃO DA RODOVIA MUNICIPAL JÚLIO JOSÉ DE SOUZA, QUE LIGA A COMUNIDADE DE ALTO PALMITAL AO MUNICÍPIO DE BOA ESPERANÇ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INFRAESTRUTURA E LOGÍSTICA A EXECUÇÃO URGENTE DE RECAPE NA RODOVIA MUNICIPAL JÚLIO JOSÉ DE SOUZA, QUE LIGA A COMUNIDADE DE ALTO PALMITAL A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EGURANÇA PÚBLICA QUE DISPONIBILIZE 01 VIATURA PARA O ATENDIMENTO À POLÍCIA CIVIL DO MUNICÍPIO DE QUINTA DO SO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EDUCAÇÃO DO PARANÁ ATENÇÃO ESPECIAL À NECESSIDADE DE DUAS KOMBIS PARA O TRANSPORTE ESCOLAR, NO MUNICÍPIO DE MIRASEL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BANCO ITAÚ A INSTALAÇÃO DE UMA AGENCIA BANCÁRIA, NO MUNICÍPIO DE MAMBO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AÚDE O FORNECIMENTO DE UMA AMBULÂNCIA AO MUNICÍPIO DE MAMBO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A SECRETARIA DE SEGURANÇA DISPONIBILIZE UM POLICIAL MILITAR DO EFETIVO DO 11º BATALHÃO DA POLÍCIA MILITAR PARA ATENDER O DISTRITO DE GUARANI, NO MUNICÍPIO DE MAMBO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FAMÍLIA E DESENVOLVIMENTO SOCIAL O FORNECIMENTO DE UMA VAN, PARA O TRANSPORTE DE ALUNOS COM NECESSIDADES ESPECIAIS DA APAE DE MARI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DE CASAS POPULARES, PARA O MUNICÍPIO DE CAMPINA DA LAGO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INDÚSTRIA, DO COMÉRCIO E ASSUNTOS DO MERCOSUL A DISPONIBILIZAÇÃO DE RECURSOS FINANCEIROS PARA A CONSTRUÇÃO DE BARRACÃO INDUSTRIAL, NO MUNICÍPIO DE CAMPINA DA LAGO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TENDIMENTO À NECESSIDADE DE MATERIAIS ESPORTIVOS, PARA O MUNICÍPIO DE CAMPINA DA LAGO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  <w:szCs w:val="32"/>
        </w:rPr>
        <w:t xml:space="preserve">PROPÕE A IMPLANTAÇÃO DE CIRETRAN NO MUNICÍPIO DE PIRAÍ DO SUL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IMPLANTAÇÃO DE UM SEMÁFORO NA PR-466, NO KM 264, NO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 DO PARANÁ E À SECRETARIA DE ESTADO DA EDUCAÇÃO QUE EMPREENDAM MEDIDAS EM CARÁTER DE URGÊNCIA, NO SENTIDO DE ACOMPANHAR AS REFORMAS DO COLÉGIO ESTADUAL FAZENDA VELHA DE ARAUCÁRIA, E LIBERAR RECURSOS PARA A CONSTRUÇÃO DE SALAS DE AULAS, LABORATÓRIO DE INFORMÁTICA E QUADRA POLIESPORTI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 DO PARANÁ E AO SECRETÁRIO DA EDUCAÇÃO A IMEDIATA SUSPENSÃO DO FECHAMENTO DE TURMAS, QUE TEM OCORRIDO NAS ESCOLAS DA REDE PÚBLICA ESTADUAL DE ENSIN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NSTRUÇÃO DE UMA ESCOLA NO BAIRRO CIDADE ALTA, NA CIDADE DE SANTA HELEN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PEL AUMENTAR A POTÊNCIA DOS TRANSFORMADORES NA ÁREA RURAL, DA CIDADE DE PRUDENTÓPOL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INSTALAÇÃO DE UMA LINHA TELEFÔNICA PARA A ESCOLA ESTADUAL SÃO MIGUEL, NA CIDADE DE SANTA HELEN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IMPLEMENTAÇÃO DA EXTENSÃO DO HOSPITAL UNIVERSITÁRIO NA REGIÃO NORTE, DO MUNICÍPIO DE CASCAVE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BRANÇA SOMENTE DO CONSUMO OBTIDO NA FATURA DE ÁGU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O GOVERNADOR DO ESTADO A ALTERAÇÃO DA LEI Nº 11.580/96 (BEBIDAS ALCOÓLICAS)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E AO SECRETÁRIO DE ESTADO DA SAÚDE A COMPRA DE EQUIPAMENTOS PARA ASSOCIAÇÃO PARANAENSE DE APOIO À CRIANÇA COM NEOPLASIA, EM CURITIB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DICA A NECESSIDADE DE INSTALAÇÃO DE CIRCUNSCRIÇÃO REGIONAL DE TRÂNSITO, NO MUNICÍPIO DE TERRA RIC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COHAPAR QUE REALIZE ESTUDOS E PARCERIA PARA EFETUAR A REGULAMENTAÇÃO FUNDIÁRIA, NO MUNICÍPIO DE RANCHO ALEGRE D’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E EDUCAÇÃO QUE MANTENHA O TURNO DIURNO DA ESCOLA ESTADUAL VILA RICA DO ESPÍRITO SANTO, NO MUNICÍPIO DE FÊNIX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AÚDE ATENÇÃO ESPECIAL PARA REPOR O NÚMERO DE AIH – AUTORIZAÇÃO DE INTERNAMENTO HOSPITALAR, NO MUNICÍPIO DE BARBOSA FERRAZ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COHAPAR QUE REALIZE ESTUDOS E PARCERIA PARA EFETUAR A REGULAMENTAÇÃO FUNDIÁRIA, NO MUNICÍPIO DE CAMPINA DA LAGO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COHAPAR QUE REALIZE ESTUDOS E PARCERIAS PARA EFETUAR A REGULAMENTAÇÃO FUNDIÁRIA, NO MUNICÍPIO DE GOIOERÊ, EM ESPECIAL NA VILA NOSSA SENHORA DAS CANDEIA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DE ESTADO DA JUSTIÇA PROVIDÊNCIAS PARA IMPLANTAÇÃO DO CENTRO DE RESSOCIALIZAÇÃO PARA MULHERES DE LONDRIN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ARIO DE ESTADO DE SEGURANÇA PÚBLICA MUDANÇA DO COMANDO DA POLÍCIA MILITAR, NO MUNICÍPIO DE IPIRANG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TONIO ANIBELLI NE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E AO SECRETÁRIO DE ESTADO DA SEGURANÇA PÚBLICA A CONCESSÃO DE REAJUSTE DE 20% (VINTE POR CENTO) NO SALÁRIO BASE DOS POLICIAIS MILITARES DO ESTAD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8"/>
          <w:u w:val="single"/>
        </w:rPr>
      </w:pPr>
      <w:r>
        <w:rPr>
          <w:rFonts w:cs="Arial" w:ascii="Arial" w:hAnsi="Arial"/>
          <w:b/>
          <w:color w:val="000000"/>
          <w:sz w:val="40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DO PARANÁ A CRIAÇÃO DE PROGRAMAS DE DESENVOLVIMENTO, ATRAVÉS DO FUNDO DE DESENVOLVIMENTO ECONÔMICO (FDE), NAS REGIÕES COM MENOR ÍNDICE DE ARRECADAÇÃO POR HABITAN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GOVERNADOR DO ESTADO DO PARANÁ E AO SECRETÁRIO DE SEGURANÇA PÚBLICA A ABERTURA DE CONCURSO PÚBLICO, VISANDO O AUMENTO DO EFETIVO NOS QUADROS DO IML EM TODO O PARANÁ, ESPECIALMENTE N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CONSTRUÇÃO DE 150 CASAS POPULARES NO MUNICÍPIO DE IPIRANG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SOLICITA QUE A SECRETARIA DE ESTADO DA AGRICULTURA E DO ABASTECIMENTO IMPLANTE O PROGRAMA DE CALCÁRIO, PARA CORREÇÃO DE ACIDEZ DO SOLO DAS LAVOURAS PARANAENSE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IMPLANTAÇÃO DE CURSO DE DIREITO NA UNIVERSIDADE DO OESTE DO PARANÁ – UNIOESTE, CAMPUS DE CASCAVE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DESTINAÇÃO DE RECURSOS PARA CONSTRUÇÃO DE CASAS POPULARES NO MUNICÍPIO DE SANTA TEREZA DO 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E AO SECRETÁRIO DE SEGURANÇA PÚBLICA, A CONSTRUÇÃO DE UM ENTREPOSTO DO BATALHÃO DE POLÍCIA AMBIENTAL (FORÇA VERDE) EM QUERÊNCIA DO NOR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E AO SECRETÁRIO DE ESTADO DA SAÚDE, UMA AMBULÂNCIA PARA A CIDADE DE PARANAPOEM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E AO SECRETÁRIO DE INFRAESTRUTURA E LOGÍSTICA A RECUPERAÇÃO DA RODOVIA PR 218 ENTRE OS MUNICÍPIOS DE AMAPORÃ E PARANAVAÍ, NO NOROESTE PARANAENS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E AO SECRETÁRIO DE EDUCAÇÃO PARA CONSTRUÇÃO DE QUADRAS COBERTAS NAS ASSOCIAÇÕES DE PAIS E AMIGOS DOS EXCEPCIONAIS (APAES) DO ESTADO DO PARAN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 xml:space="preserve">SUGERE A COMPRA DE UM (1) AVIÃO UTI, PARA O ESTADO DO PARANÁ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 xml:space="preserve">PROPÕE À SECRETARIA DE SAÚDE ATENÇÃO ESPECIAL E ATENTIMENTO AO FORNECIMENTO DE UMA AMBULÂNCIA AO MUNICÍPIO DE MOREIRA SALES PARA ATENDIMENTO DOS MORADORES DA VILA GIANELLO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À SECRETARIA DE ESTADO DA INFRAESTRUTURA E LOGÍSTICA A EXECUÇÃO URGENTE DE OPERAÇÃO TAPA-BURACOS NA RODOVIA PR-479, NO TRECHO COMPREENDIDO ENTRE O ENTRONCAMENTO DA PR-468, EM MOREIRA SALES, ATÉ O MUNICÍPIO DE TUNEIRAS DO 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PARANÁ ESPORTES QUE DISPENSE ATENÇÃO ESPECIAL À LIBERAÇÃO DE RECURSOS ORIUNDOS DA LEI PELÉ, PARA O MUNICÍPIO DE UBIRATÃ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PARANÁ ESPORTES QUE DISPENSE ATENÇÃO ESPECIAL À LIBERAÇÃO DE RECURSOS ORIUNDOS DA LEI PELÉ, PARA 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PARANÁ ESPORTES QUE DISPENSE ATENÇÃO ESPECIAL À LIBERAÇÃO DE RECURSOS ORIUNDOS DA LEI PELÉ, PARA 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SOLICITA AO SECRETÁRIO DE ESTADO DA AGRICULTURA QUE REALIZE LEVANTAMENTO DAS PERDAS SOFRIDAS PELOS AGRICULTORES COM AS FORTES CHUVAS QUE ATINGIRAM O ESTADO NOS ÚLTIMOS DIA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SOLICITA ESTUDOS E PROVIDÊNCIAS À SECRETARIA DE ESTADO DOS TRANSPORTES DO PARANÁ, E AO DEPARTAMENTO DE ESTRADAS E RODAGEM, PARA RESOLVER A SITUAÇÃO CAÓTICA QUE ACONTECE NO TREVO (TRINCHEIRA) QUE LIGA PINHAIS, COLOMBO,  CURITIBA E PIRAQUAR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3-24T20:01:00Z</dcterms:modified>
  <cp:revision>8</cp:revision>
  <dc:subject/>
  <dc:title>1º SESSÃO LEGISLATIVA DA 17ª LEGISLATURA</dc:title>
</cp:coreProperties>
</file>